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unshine Brewery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 are a new micro brewery setting up on the Sunshine Coast, Queensland and we are looking for a company Logo which will be used as a key feature in branding. It will appear on all company marketing and promotional material, as well as beer taps, labels, cans and packag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le there is currently no real bias to any set colour, or range of colours, the logo required will need to work in a single colour format (eg black on white) as well as a full colour format.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Logo Guidelines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Logo to reflect not only the field of business; namely making quality, fresh craft beer; but also concepts of sunshine, good times, bush to beach and the lifestyle synonymous with living in the Sunshine State of Queenslan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lues integral to the business and its owners include:-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nesty,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tegrity,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laxed lifestyle surrounded by family and friend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ve healthy liv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vironmental consciousn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500"/>
        </w:tabs>
        <w:ind w:left="1500" w:hanging="7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7:00Z</dcterms:created>
  <dc:creator> </dc:creator>
  <dc:description/>
  <cp:keywords/>
  <dc:language>en-US</dc:language>
  <cp:lastModifiedBy> </cp:lastModifiedBy>
  <dcterms:modified xsi:type="dcterms:W3CDTF">2016-01-25T06:33:00Z</dcterms:modified>
  <cp:revision>1</cp:revision>
  <dc:subject/>
  <dc:title>Sunshine Brewery</dc:title>
</cp:coreProperties>
</file>